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3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OPIS PRZEDMIOTU ZAMÓWIENIA</w:t>
      </w:r>
    </w:p>
    <w:p>
      <w:pPr>
        <w:pStyle w:val="Normal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  <w:t>Przedmiotem zamówienia jest dostawa jednego fabrycznie nowego, nieużywanego, z fabrycznie nowym lakierem, wyprodukowanego nie wcześniej niż w 2023 r. samochodu osobowego oraz świadczenie usług serwisowych i gwarancyjnych samochodu dla Państwowej Inspekcji Pracy Okręgowego Inspektoratu Pracy w Opol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I Obligatoryjne minimalne wymagania dotyczące samochod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28"/>
        <w:gridCol w:w="554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bookmarkStart w:id="0" w:name="_Hlk132364704"/>
            <w:bookmarkEnd w:id="0"/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L.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arunki techniczne, parametry lub wyposażenie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i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ojazdu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osobowy, min. 4. drzwiowy, 5. miejscowy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yp nadwoz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sobowy: hatchback (liftback/ sportback/ grandcoupe)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k produkcj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ie wcześniej niż 2023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lor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kolor niebieski wraz z odcieniami lub granatowy wraz z odcieniami lub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sz w:val="20"/>
                <w:lang w:eastAsia="en-US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apicer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teriałowa w kolorach ciemnych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ługość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x. 460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erokość z rozłożonymi lusterkam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x. 200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Arial"/>
                <w:sz w:val="20"/>
              </w:rPr>
              <w:t>Rozstaw os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Arial"/>
                <w:sz w:val="20"/>
              </w:rPr>
              <w:t>min. 255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aliw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benzyna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silni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990 cm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c silni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100 K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rzynia biegów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nulana min. sześciobiegowa lub automatyczn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zbiornika paliw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40 litrów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orma emisji spalin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Euro 6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zapobiegający blokowaniu się kół podczas hamowan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waryjnego hamowania w mieści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przedni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bocz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 z przodu i z tyłu montowane seryj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Światła do jazdy dziennej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LED montowane seryjnie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dnie światła przeciwmgiel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 lub przeciwmgielne z doświetleniem zakrętów lub doświetlenie zakrętów, montowane seryj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entralny zamek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y pilotem lub kluczykiem lub systemem bezkluczykowym, min. dwa komplety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usterka bocz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grzewane i sterowane elektrycznie. Składane elektrycz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yby boczne przednie i tyl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e elektrycznie. Szyba kierowcy z funkcją auto up/down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limatyzacj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bezpieczenia antykradzieżow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immobilizer, alar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 po lewej stronie, kolumna kierownicy z regulacją min. w dwóch płaszczyzna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mputer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enu w języku polski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arcie tylnej kanap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ładane, dzielone co najmniej na dwie częśc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udio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grzewanie tylnej szyb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Fotel kierowc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suwany w przód i tył z regulacją wysokośc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on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montowane w samochodzie (komplet) min. 15 cali całoroczne lub letnie na aluminiowych lub stalowych felgach.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  <w:t>W przypadku zamontowanych opon letnich, Zamawiający wymaga dostarczenia wraz z samochodem kół zimowych komplet – na felgach aluminiowych lub stalowych min. 15 cal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ywaniki gumow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z przodu i z tyłu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br/>
        <w:t>II Minimalne warunki serwisu i gwarancj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Okres ogólnej gwarancji na cały samochód – </w:t>
      </w:r>
      <w:bookmarkStart w:id="1" w:name="_Hlk132368555"/>
      <w:r>
        <w:rPr>
          <w:rFonts w:cs="Times New Roman" w:ascii="Times New Roman" w:hAnsi="Times New Roman"/>
          <w:bCs/>
          <w:szCs w:val="22"/>
        </w:rPr>
        <w:t>minimum 24 miesiące gwarancji lub co najmniej 60 000,00 km przebiegu w zależności od tego, która okoliczność nastąpi szybciej</w:t>
      </w:r>
      <w:bookmarkEnd w:id="1"/>
      <w:r>
        <w:rPr>
          <w:rFonts w:cs="Times New Roman" w:ascii="Times New Roman" w:hAnsi="Times New Roman"/>
          <w:bCs/>
          <w:szCs w:val="22"/>
        </w:rPr>
        <w:t>. W przypadku zaproponowania gwarancji dłuższej niż 24 miesiące limit kilometrów nie będzie brany pod uwagę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owłokę lakierniczą i korozję powierzchniową – minimum 36 miesięc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erforację blach – minimum 72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zespoły i podzespoły mechaniczne, elektryczne, elektroniczne i szyby – minimum 24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Serwis gwarancyjny i pogwarancyjny na terenie całego kraj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będzie ponosił koszty wymiany i zakupu części w okresie gwarancji, gdy konieczność naprawy pojazdu powstała z winy użytkownik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Terminy gwarancji liczone będą od daty odbioru pojazdu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I Pozostałe wymagania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ie będzie wcześniej zarejestrowan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Będzie wyprodukowany nie wcześniej niż w 2023 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fabrycznie nowy, nieużywany, bez wad i uszkodzeń, kompletny i gotowy do użytku, sprawny technicznie, spełniający ogólne wymagania dotyczące pojazdów samochod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pokryty fabrycznie nowym lakierem samochodowy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posiadać świadectwo homologacji wystawione zgodnie z ustawą Prawo o ruchu drogowym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będzie świadczył usługi serwisowe i gwarancyjne dostarczonego samochodu na zasadach określonych w umowie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wymaga serwisu gwarancyjnego i pogwarancyjnego na terenie całej Polsk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nie wymaga pokrycia kosztów przeglądów i serwisowania pojazdu przez Wykonawcę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arunki dostawy samochodu:</w:t>
      </w:r>
    </w:p>
    <w:p>
      <w:pPr>
        <w:pStyle w:val="Normal"/>
        <w:numPr>
          <w:ilvl w:val="0"/>
          <w:numId w:val="5"/>
        </w:numPr>
        <w:ind w:left="709" w:hanging="283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ejsce dostawy samochodu – teren miasta Opola.</w:t>
      </w:r>
    </w:p>
    <w:p>
      <w:pPr>
        <w:pStyle w:val="Normal"/>
        <w:numPr>
          <w:ilvl w:val="0"/>
          <w:numId w:val="5"/>
        </w:numPr>
        <w:ind w:left="709" w:hanging="283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 powinien być wyposażony we wszystkie płyny eksploatacyjne.</w:t>
      </w:r>
    </w:p>
    <w:p>
      <w:pPr>
        <w:pStyle w:val="Normal"/>
        <w:numPr>
          <w:ilvl w:val="0"/>
          <w:numId w:val="5"/>
        </w:numPr>
        <w:ind w:left="709" w:hanging="283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 ma być zaopatrzony w co najmniej 5 litrów paliwa.</w:t>
      </w:r>
    </w:p>
    <w:p>
      <w:pPr>
        <w:pStyle w:val="Normal"/>
        <w:numPr>
          <w:ilvl w:val="0"/>
          <w:numId w:val="5"/>
        </w:numPr>
        <w:ind w:left="709" w:hanging="283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 terminie dostawy samochodu Wykonawca powiadomi Zamawiającego na co najmniej 7 dni przed datą dostawy drogą elektroniczną.</w:t>
      </w:r>
    </w:p>
    <w:p>
      <w:pPr>
        <w:pStyle w:val="Normal"/>
        <w:numPr>
          <w:ilvl w:val="0"/>
          <w:numId w:val="5"/>
        </w:numPr>
        <w:ind w:left="709" w:hanging="283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zobowiązuje się dostarczyć przedmiot zamówienia w stanie fabrycznie nowym wraz z: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2 kompletami kluczyków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pteczką pierwszej pomocy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testowaną gaśnicą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trójkątem ostrzegawczym,</w:t>
      </w:r>
    </w:p>
    <w:p>
      <w:pPr>
        <w:pStyle w:val="Normal"/>
        <w:ind w:left="993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993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ołem zapasowym pełnowymiarowym z zestawem narzędzi do wymiany koła lub zestaw naprawczy koła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podnośnikiem samochodowym </w:t>
      </w:r>
      <w:bookmarkStart w:id="2" w:name="_Hlk170133369"/>
      <w:r>
        <w:rPr>
          <w:rFonts w:cs="Times New Roman" w:ascii="Times New Roman" w:hAnsi="Times New Roman"/>
          <w:bCs/>
          <w:szCs w:val="22"/>
        </w:rPr>
        <w:t>(w przypadku zaoferowania pełnowymiarowego koła zapasowego)</w:t>
      </w:r>
      <w:bookmarkEnd w:id="2"/>
      <w:r>
        <w:rPr>
          <w:rFonts w:cs="Times New Roman" w:ascii="Times New Roman" w:hAnsi="Times New Roman"/>
          <w:bCs/>
          <w:szCs w:val="22"/>
        </w:rPr>
        <w:t>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nstrukcją obsługi samochodu w języku polskim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siążką gwarancyjną w języku polskim,</w:t>
      </w:r>
    </w:p>
    <w:p>
      <w:pPr>
        <w:pStyle w:val="Normal"/>
        <w:numPr>
          <w:ilvl w:val="0"/>
          <w:numId w:val="4"/>
        </w:numPr>
        <w:ind w:left="993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listą punktów serwisowych na terenie całego kraju,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rFonts w:cs="Times New Roman" w:ascii="Times New Roman" w:hAnsi="Times New Roman"/>
          <w:bCs/>
          <w:szCs w:val="22"/>
        </w:rPr>
        <w:t>książką serwisową w języku polskim.</w:t>
      </w:r>
    </w:p>
    <w:p>
      <w:pPr>
        <w:pStyle w:val="Normal"/>
        <w:ind w:left="709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waga: instrukcja obsługi samochodu, książka gwarancyjna, lista punktów serwisowych oraz książka serwisowa mogą być dostarczone w formie elektronicznej.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 chwili wydania samochodu i podpisania bez zastrzeżeń przez Strony protokołu odbioru Wykonawca ponosi odpowiedzialność z tytułu utraty lub uszkodzenia przedmiotu zamówienia.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7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2:00Z</dcterms:created>
  <dc:creator>Sabina Starnawska</dc:creator>
  <dc:description/>
  <cp:keywords/>
  <dc:language>en-US</dc:language>
  <cp:lastModifiedBy>Beata Chadryś</cp:lastModifiedBy>
  <cp:lastPrinted>2023-04-13T13:10:00Z</cp:lastPrinted>
  <dcterms:modified xsi:type="dcterms:W3CDTF">2024-06-27T07:32:00Z</dcterms:modified>
  <cp:revision>2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